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58127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650510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